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 ΑΝΘΣΤΗ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97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 Νοε 20 , ημέρα Δευτέρα και ώρα 13:00μμ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 Νοε 20, ημέρα Τρίτη και ώρα 10:00πμ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ού Διαγωνισμού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97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λοιπών υγειονομικών αναλωσίμων , για κάλυψη αναγκών στο πλαίσιο αποφυγής μετάδοσης και εξάπλωσης του κοροναϊου COVID-19  (Ηλεκτρομαγνητική μονάδα)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158100-3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ενήντα εννέα χιλιάδων διακοσίων ευρώ (59.200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type w:val="continuous"/>
      <w:pgSz w:w="11906" w:h="16838"/>
      <w:pgMar w:left="1800" w:right="1800" w:gutter="0" w:header="708" w:top="1440" w:footer="708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7:03:00Z</dcterms:created>
  <dc:creator>Dntis_Pro</dc:creator>
  <dc:description/>
  <cp:keywords/>
  <dc:language>en-US</dc:language>
  <cp:lastModifiedBy>diagonismoi</cp:lastModifiedBy>
  <cp:lastPrinted>2020-05-05T07:30:00Z</cp:lastPrinted>
  <dcterms:modified xsi:type="dcterms:W3CDTF">2020-10-22T10:31:00Z</dcterms:modified>
  <cp:revision>5</cp:revision>
  <dc:subject/>
  <dc:title/>
</cp:coreProperties>
</file>